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aptacja pomieszczeń w Przedszkolu Nr 331 przy ul. Szaserów 61a w Warszawie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4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7-22T13:24:00Z</dcterms:modified>
  <cp:revision>2</cp:revision>
  <dc:subject/>
  <dc:title>Załącznik Nr 10 do SIWZ</dc:title>
</cp:coreProperties>
</file>